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 ПРЕДОСТАВЛЕНИЯ МУНИЦИПАЛЬНОЙ УСЛУГИ «Предоставление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«Общие сведения о муниципальной услуге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ского округа или муниципального района Самарской области, структурное подразделение уполномоченного органа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-значный номер, присвоенный услуге в федеральной государственной информационной системе «Федеральный реестр государственных и муниципальных услуг (функций)»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ед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квизиты постановления администрации городского округа или муниципального района Самарской области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</w:rPr>
              <w:t>Пред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отсутствии такого документа указывается значение «нет»)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29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муниципальной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портал государственных услуг, официальный сайт органа и сайт МФЦ, 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«Общие сведения о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85"/>
        <w:gridCol w:w="852"/>
        <w:gridCol w:w="2582"/>
        <w:gridCol w:w="847"/>
        <w:gridCol w:w="850"/>
        <w:gridCol w:w="852"/>
        <w:gridCol w:w="1381"/>
        <w:gridCol w:w="1160"/>
        <w:gridCol w:w="1705"/>
        <w:gridCol w:w="1416"/>
      </w:tblGrid>
      <w:tr>
        <w:trPr>
          <w:trHeight w:val="189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ления предоставления  «подуслуги»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подуслуги»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169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4" w:hRule="atLeast"/>
        </w:trPr>
        <w:tc>
          <w:tcPr>
            <w:tcW w:w="13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4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календарных дн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календарных дн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 Непредставление заявителем (его уполномоченным представителем) или представление в неполном объеме следующих документов: а) письменного заявления о предоставлении информации об объектах муниципального имущества, содержащее информацию, предусмотренную Регламен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) для юридических лиц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документа, подтверждающего полномочия руководителя юридического лица на осуществление действий от имени юридического лица и в соответствии с которым руководитель юридического лица обладает правом действовать от имени юридического лица без доверенности (копия решения о назначении этого лица или о его избра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документа, удостоверяющего лич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случае, если от имени заявителя действует его уполномоченный представитель, предоставляется доверенность на осуществление действий от имени заявителя, оформленная в установленном порядке, или нотариально заверенная копия такой доверенности, и копия документа, удостоверяющего личность представителя. </w:t>
            </w:r>
            <w:r>
              <w:rPr>
                <w:rFonts w:cs="Times New Roman" w:ascii="Times New Roman" w:hAnsi="Times New Roman"/>
                <w:color w:val="000000"/>
              </w:rPr>
              <w:t>2. Несоответствие указанных документов требованиям, установленным законодательством Российской Федераци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е обращение  (через уполномоченного представителя) в администрацию городского округа или муниципального района Самарской области, в МФЦ, через Единый и региональный порталы государственных и муниципальных услуг, почтовую связ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94"/>
        <w:gridCol w:w="2058"/>
        <w:gridCol w:w="2558"/>
        <w:gridCol w:w="2055"/>
        <w:gridCol w:w="1967"/>
        <w:gridCol w:w="2000"/>
        <w:gridCol w:w="1943"/>
        <w:gridCol w:w="1996"/>
        <w:gridCol w:w="62"/>
      </w:tblGrid>
      <w:tr>
        <w:trPr>
          <w:trHeight w:val="30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7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3.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ведения о заявителях «подуслуги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2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9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3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тавление информации об объектах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ходящихся в муниципальной собственности и предназначенных для сдачи в аренду</w:t>
            </w:r>
          </w:p>
        </w:tc>
      </w:tr>
      <w:tr>
        <w:trPr>
          <w:trHeight w:val="2727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лиц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лично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ланке государственного образца, соответствует требованиям постановления Правительства РФ от 08.07.1997 №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возможности подачи заявления уполномоченными представителям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представитель заявит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достоверяющий права (полномочия) представителя заявителя (доверенность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оформлена в письменной форме и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о и дату ее совер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, на который выдана довер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, имя, отчество (при наличии) представляемого - физического лица, гражданство, место жительства, документ, на основании которого установлена его личность, реквизиты данного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дения о представителе - физическом лице (место жительства, по возможности паспортные данные); подпись должностного лица, удостоверившего доверенность, печать.</w:t>
            </w:r>
          </w:p>
        </w:tc>
      </w:tr>
      <w:tr>
        <w:trPr>
          <w:trHeight w:val="1427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е лица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подтверждающий полномочия лица на осуществление действий от имени заявителя – юридического 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я решения о назначении или об избрании либо копия приказа о назначении физического лица на должность, заверенная в  установленном порядк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возможности подачи заявления уполномоченными представителям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представитель заявит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веренность от имени юридиче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-ц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оформлена в письменной форме и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о и дату ее совер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, на который выдана довер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>- сведения о представителе - физическом лице (место жительства, по возможности паспортные данные); подпись должностного лица,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чать юридического лиц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«Документы, предоставляемые заявителем для получения «подуслуги</w:t>
      </w:r>
      <w:r>
        <w:rPr/>
        <w:t>»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853"/>
        <w:gridCol w:w="2057"/>
        <w:gridCol w:w="2251"/>
        <w:gridCol w:w="1701"/>
        <w:gridCol w:w="3119"/>
        <w:gridCol w:w="1843"/>
        <w:gridCol w:w="1823"/>
      </w:tblGrid>
      <w:tr>
        <w:trPr>
          <w:trHeight w:val="16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тавление информации об объектах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ходящихся в муниципальной собственности и предназначенных для сдачи в аренду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ие должно содержать следующую информаци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лное и сокращенное наименование, организационно- правовую форму, юридический адрес и местонахождение, идентификационный номер налогоплательщика заявителя – юридического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милию, имя, отчество (при наличии), паспортные данные, адрес места жительства заявителя – физического 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у, подпись заявителя либо его представителя, действующего на основании доверенности, контактные телефоны, электронный адрес (при наличии), реквизиты доверенности, в случае, если от имени заявителя действует его представитель по довер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заявлении должен быть указан способ получения результатов муниципальной услуги (лично, почтовым отправлением, в электронном виде через Интернет-сайт уполномоченного органа или МФЦ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заявления должен быть читаемым, не должен содержать подчисток либо приписок, зачеркнутых слов и иных не оговоренных в нем исправ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 к технологической схе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 к технологической схеме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ля физических лиц - копия документа, удостоверяющего лич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ля юридических лиц - копия документа, подтверждающего полномочия руководителя юридического лица на осуществление действий от имени юридического л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физических лиц – паспорт гражданина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юридических лиц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пия документа, подтверждающего полномочия руководителя юридического лица на осуществление действий от имени юридического лица и в соответствии с которым руководитель юридического лица обладает правом действовать от имени юридического лица без доверенности (копия решения о назначении этого лица или о его избрании)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физических лиц - на бланке государственного образца, соответствующего требованиям постановления Правительства РФ от 08.07.1997 №828.</w:t>
            </w:r>
          </w:p>
          <w:p>
            <w:pPr>
              <w:pStyle w:val="ConsPlusNormal"/>
              <w:ind w:left="-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юридических лиц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а, установленная учредительными документами юридического лица, заверена печатью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случае, если от имени заявителя действует его уполномоченный представитель, предоставляется доверенность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пия документа, удостоверяющего личность представител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еренность на осуществление действий от имени заявителя и копия паспорта представител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- подлинник (сверка копии с оригиналом и возврат заявителю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яются в соответствии с требованиями, указанными в разделе 3 настоящей технологической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я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08"/>
        <w:gridCol w:w="1747"/>
        <w:gridCol w:w="1746"/>
        <w:gridCol w:w="1732"/>
        <w:gridCol w:w="219"/>
        <w:gridCol w:w="1081"/>
        <w:gridCol w:w="2137"/>
        <w:gridCol w:w="1440"/>
        <w:gridCol w:w="1661"/>
      </w:tblGrid>
      <w:tr>
        <w:trPr>
          <w:trHeight w:val="255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1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тавление информации об объектах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ходящихся в муниципальной собственности и предназначенных для сдачи в аренду</w:t>
            </w:r>
          </w:p>
        </w:tc>
      </w:tr>
      <w:tr>
        <w:trPr>
          <w:trHeight w:val="31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6. </w:t>
      </w:r>
      <w:r>
        <w:rPr/>
        <w:t>Результат «подуслуги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60"/>
        <w:gridCol w:w="2125"/>
        <w:gridCol w:w="2002"/>
        <w:gridCol w:w="1777"/>
        <w:gridCol w:w="1840"/>
        <w:gridCol w:w="1837"/>
        <w:gridCol w:w="2651"/>
        <w:gridCol w:w="1194"/>
        <w:gridCol w:w="1093"/>
      </w:tblGrid>
      <w:tr>
        <w:trPr>
          <w:trHeight w:val="1494" w:hRule="atLeast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494" w:hRule="atLeast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1" w:hRule="atLeast"/>
        </w:trPr>
        <w:tc>
          <w:tcPr>
            <w:tcW w:w="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150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тавление информации об объектах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ходящихся в муниципальной собственности и предназначенных для сдачи в аренду</w:t>
            </w:r>
          </w:p>
        </w:tc>
      </w:tr>
      <w:tr>
        <w:trPr>
          <w:trHeight w:val="4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о о предоставлении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должен содержать информацию об объектах недвижимого имущества, предназначенных для сдачи в аренду, или об отсутствии информации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ительны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я 3, 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, 4.1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лично или посредством почтовой связи по адресу, указанному в заявлении, и (или) в электронном виде посредством Единого портала или Регионального портала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о, содержащее мотивированный отказ в предоставлении муниципальной услуги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должен содерж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тивированный отказ в предоставлении муниципальной услуги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ицательны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5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5.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7. «Технологические процессы предоставления «подуслуги</w:t>
      </w:r>
      <w:r>
        <w:rPr/>
        <w:t>»</w:t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76"/>
        <w:gridCol w:w="2628"/>
        <w:gridCol w:w="1942"/>
        <w:gridCol w:w="2118"/>
        <w:gridCol w:w="2118"/>
        <w:gridCol w:w="3138"/>
      </w:tblGrid>
      <w:tr>
        <w:trPr>
          <w:trHeight w:val="17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5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тавление информации об объектах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ходящихся в муниципальной собственности и предназначенных для сдачи в аренду</w:t>
            </w:r>
          </w:p>
        </w:tc>
      </w:tr>
      <w:tr>
        <w:trPr>
          <w:trHeight w:val="3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и регистрация заявления и прилагаемых к нему докумен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заяв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, МФ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 к технологической схеме</w:t>
            </w:r>
          </w:p>
        </w:tc>
      </w:tr>
      <w:tr>
        <w:trPr>
          <w:trHeight w:val="3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заявления и проверка прилагаемых к нему документов. Подготовка и направление мотивированного отказ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личия либо отсутствия оснований для отказа в предоставлении услуги. Подготовка письма, содержащего мотивированный отказ, и его регистр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готовки не более 7 рабочих дней со дня установления наличия оснований для отказа в предоставлении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формации и направление ее заявителю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 информации, подготовка письма, содержащего информацию о наличии либо отсутствии информации об объектах недвижимого имущества, и его регистрация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готовки не более 10 рабочих дней со дня установления отсутствия оснований для отказа в предоставлении муниципальной услуг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административных процедур при предоставлении муниципальной услуги на базе МФЦ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регистрация заявления, консультирование по вопросам заполнения заявления, передача заявления и документов в уполномоченный орга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срок выполнения процедуры – 1 рабочий день с даты поступления заявления и прилагаемых к нему документов в МФ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«подуслуги» в электронной фор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395"/>
        <w:gridCol w:w="2375"/>
        <w:gridCol w:w="2375"/>
        <w:gridCol w:w="1675"/>
        <w:gridCol w:w="2375"/>
        <w:gridCol w:w="2311"/>
      </w:tblGrid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тавление информации об объектах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ходящихся в муниципальной собственности и предназначенных для сдачи в аренду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Единый и Региональный порталы государственных и муниципальных услуг (в случае если сервис формирования запроса на получение услуги в электронном виде не реализован, необходимо указать «нет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экранную форму на Едином и Региональном порталах государственных и муниципальных услуг, с помощью специализированного программного обеспечения, 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дачи документов в электронной форме через Единый и Региональный порталы государственных и муниципальных услуг предоставление документов на бумажном носител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кабинет заявителя на Едином и Региональном порталах государственных и муниципальных услуг, электронная почта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Жалоба подается в письменной форме либо в электронной форме в уполномоченный орга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Жалоба может быть направлена по почте, через МФЦ с использованием Интернет-сайта уполномоченного органа, Единого портала либо Регионального портала, а также может быть принята при личном приеме заявителя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Заявителя – для физических лиц; наименование юридического лица, фамилия, имя, отчество руководителя (либо представителя юридического лица) –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юридических лиц)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шу предоставить информацию об объекте недвижимого имущества, находящегося в муниципальной собственности и предназначенного для сдачи в арен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объекта, адре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Для более качественного предоставления муниципальной услуги заявитель вправе приложить документы, содержащие информацию и описание объекта, с указанием его индивидуальных особенностей, позволяющих однозначно отличить его от других объектов, а также копию технического или кадастрового па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 заполн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Тольятти Самарской облас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иректора ООО «Надежда»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 Суркова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445023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Тольятти, ул. Мира, д. 23, оф. 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8(8482)2-25-3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шу предоставить информацию об объекте недвижимого имущества, находящегося в муниципальной собственности и предназначенного для сдачи в аренду: нежилого помещения площадью 27,0 кв.м, расположенного по адресу: г.о. Тольятти, ул. Баныкина,              д. 33, оф. 38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01.09.2016</w:t>
        <w:tab/>
        <w:tab/>
        <w:tab/>
        <w:tab/>
        <w:tab/>
        <w:tab/>
        <w:tab/>
        <w:tab/>
        <w:tab/>
        <w:t>А.И.Сур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исьма с информацией об объекте недвижимого имущества, находящегося в муниципальной собственности и предназначенного для сдачи в арен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38"/>
      <w:bookmarkEnd w:id="0"/>
      <w:r>
        <w:rPr>
          <w:rFonts w:cs="Times New Roman" w:ascii="Times New Roman" w:hAnsi="Times New Roman"/>
          <w:sz w:val="24"/>
          <w:szCs w:val="24"/>
        </w:rPr>
        <w:t>О представлении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(указывается наименование городского округа или муниципального района), рассмотрев Ваше обращение от ________________ №________ сообщает, что</w:t>
      </w:r>
      <w:r>
        <w:rPr>
          <w:rFonts w:cs="Times New Roman" w:ascii="Times New Roman" w:hAnsi="Times New Roman"/>
        </w:rPr>
        <w:t xml:space="preserve">  ______________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по  адресу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наименование и характеристики объекта недвижим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указывается информация об объекте недвижимости, в случае проведения/подготовки аукциона – указывается информация об аукционе) ______________________________________________________________________________________________________________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.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сьма с информацией об объекте недвижимого имущества, находящегося в муниципальной собственности и предназначенного для сдачи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у Ивану Сергеевич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Иван Сергеевич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Кинель Самарской области, рассмотрев Ваше обращение от 01.09.2016 № 2456, сообщает, что на нежилое помещение площадью                23,5 кв.м (в нежилом здании, литера А, 2 этаж: комната № 23), расположенное по адресу: Самарская область г. Кинель, ул. Куйбышева, д. 35, на февраль-март 2017 года запланирован аукцион по продаже права на заключение договора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ъявлении аукциона информация об аукционе (перечень документов для участия в аукционе, форма заявки на участие и требования к участникам, сроки приёма заявок и т.д.) будет размещена на официальном сайте торгов www.torgi.gov.ru, а также на официальном сайте Администрации городского округа Кинель www.</w:t>
      </w:r>
      <w:r>
        <w:rPr>
          <w:rFonts w:cs="Times New Roman" w:ascii="Times New Roman" w:hAnsi="Times New Roman"/>
          <w:sz w:val="24"/>
          <w:szCs w:val="24"/>
          <w:lang w:val="en-US"/>
        </w:rPr>
        <w:t>kinelgo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 _________________________/В.А.Чихирев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исьма-уведомления об отсутствии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13"/>
      <w:bookmarkEnd w:id="1"/>
      <w:r>
        <w:rPr>
          <w:rFonts w:cs="Times New Roman" w:ascii="Times New Roman" w:hAnsi="Times New Roman"/>
          <w:sz w:val="24"/>
          <w:szCs w:val="24"/>
        </w:rPr>
        <w:t>Об отсутствии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(указывается наименование городского округа или муниципального района), рассмотрев Ваше обращение от ________________ №________ о предоставлении информации о </w:t>
      </w:r>
      <w:r>
        <w:rPr>
          <w:rFonts w:cs="Times New Roman" w:ascii="Times New Roman" w:hAnsi="Times New Roman"/>
        </w:rPr>
        <w:t xml:space="preserve">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  <w:br/>
        <w:t xml:space="preserve">                         наименование и характеристики объекта недвижимого имуще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 xml:space="preserve">сообщает об отсутствии информации о нём как об объекте недвижимого имущества, находящемся в муниципальной собственности и предназначенном для сдачи в аренду.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может быть указана дополнительная информация об объекте или об отсутствии информации о нё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сьма-уведомления об отсутствии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у Ивану Сергеевич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Иван Сергее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Кинель Самарской области, рассмотрев Ваше обращение от 01.09.2016 № 2456 о предоставлении информации о нежилом помещении площадью 23,5 кв.м (в нежилом здании, литера А, 2 этаж: комната № 23), расположенном по адресу: Самарская область г. Кинель, ул. Куйбышева, д. 35, сообщает об отсутствии информации о нём как об объекте недвижимого имущества, находящемся в муниципальной собственности и предназначенном для сдачи в арен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______________ __________/В.А.Чихирев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исьма-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(указывается наименование городского округа или муниципального района), рассмотрев Ваше обращение от ________________ №________ о предоставлении информации о </w:t>
      </w:r>
      <w:r>
        <w:rPr>
          <w:rFonts w:cs="Times New Roman" w:ascii="Times New Roman" w:hAnsi="Times New Roman"/>
        </w:rPr>
        <w:t xml:space="preserve">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  <w:br/>
        <w:t xml:space="preserve">              наименование и характеристики объекта недвижимого имущества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 ,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2.10 административного регламента администрации ___________________________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по предоставлению муниципальной услуги «Представление информации об объектах недвижимого имущества, находящихся в муниципальной собственности и предназначенных для сдачи в аренду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ет Вам в предоставлении указанной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связи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ричина отк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сьма-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у Ивану Сергеевич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Иван Сергее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Кинель Самарской области, рассмотрев Ваше обращение от 01.09.2016 № 2456 о предоставлении информации о нежилом помещении площадью 23,5 кв.м (в нежилом здании, литера А, 2 этаж: комната № 23), расположенном по адресу: Самарская область г. Кинель, ул. Куйбышева, д. 35, в соответствии с пунктом 2.10 административного регламента администрации городского округа Кинель Самарской области по предоставлению муниципальной услуги «Представление информации об объектах недвижимого имущества, находящихся в муниципальной собственности и предназначенных для сдачи в аренду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Кинель Самарской области от 01.01.1999 №01, отказывает Вам в предоставлении указанной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связи с непредставлением Вами копии документа, удостоверяющего личность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______________ __________/В.А.Чихирев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iCs w:val="false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  <w:iCs w:val="false"/>
    </w:rPr>
  </w:style>
  <w:style w:type="character" w:styleId="WW8Num38z0">
    <w:name w:val="WW8Num38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  <w:iCs w:val="false"/>
    </w:rPr>
  </w:style>
  <w:style w:type="character" w:styleId="WW8Num42z0">
    <w:name w:val="WW8Num42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ListParagraphChar">
    <w:name w:val="List Paragraph Char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3">
    <w:name w:val="Тема примечания"/>
    <w:basedOn w:val="Style22"/>
    <w:next w:val="Style22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167" w:after="251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54:00Z</dcterms:created>
  <dc:creator>Yakovleva</dc:creator>
  <dc:description/>
  <dc:language>en-US</dc:language>
  <cp:lastModifiedBy>Жучкова Елена Васильевна</cp:lastModifiedBy>
  <cp:lastPrinted>2016-09-16T14:55:00Z</cp:lastPrinted>
  <dcterms:modified xsi:type="dcterms:W3CDTF">2016-10-26T06:54:00Z</dcterms:modified>
  <cp:revision>2</cp:revision>
  <dc:subject/>
  <dc:title>ФОРМА ТИПОВОЙ ТЕХНОЛОГИЧЕСКОЙ СХЕМЫ</dc:title>
</cp:coreProperties>
</file>